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1260</wp:posOffset>
            </wp:positionH>
            <wp:positionV relativeFrom="paragraph">
              <wp:posOffset>8890</wp:posOffset>
            </wp:positionV>
            <wp:extent cx="760730" cy="902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7" r="-12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ВАРНЕНСКОГО МУНИЦИПАЛЬНОГО </w:t>
      </w:r>
      <w:r>
        <w:rPr>
          <w:rFonts w:eastAsia="Times New Roman" w:cs="Times New Roman"/>
          <w:b/>
          <w:bCs/>
          <w:color w:val="auto"/>
          <w:sz w:val="28"/>
          <w:szCs w:val="24"/>
          <w:lang w:val="ru-RU" w:eastAsia="zh-CN" w:bidi="ar-SA"/>
        </w:rPr>
        <w:t>ОКР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7"/>
        <w:ind w:left="0" w:right="-427" w:hanging="0"/>
        <w:rPr/>
      </w:pPr>
      <w:r>
        <w:rPr/>
        <w:t xml:space="preserve"> </w:t>
      </w:r>
    </w:p>
    <w:p>
      <w:pPr>
        <w:pStyle w:val="Style17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7"/>
        <w:ind w:left="0" w:right="-427" w:hanging="0"/>
        <w:rPr/>
      </w:pPr>
      <w:r>
        <w:rPr/>
      </w:r>
    </w:p>
    <w:p>
      <w:pPr>
        <w:pStyle w:val="Normal"/>
        <w:ind w:left="0" w:right="-427" w:hanging="0"/>
        <w:rPr/>
      </w:pPr>
      <w:r>
        <w:rPr>
          <w:sz w:val="26"/>
          <w:szCs w:val="26"/>
        </w:rPr>
        <w:t>от  29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 января</w:t>
      </w:r>
      <w:r>
        <w:rPr>
          <w:sz w:val="26"/>
          <w:szCs w:val="26"/>
        </w:rPr>
        <w:t xml:space="preserve"> 2026 года                          </w:t>
      </w:r>
    </w:p>
    <w:p>
      <w:pPr>
        <w:pStyle w:val="Normal"/>
        <w:ind w:left="0" w:right="-427" w:hanging="0"/>
        <w:rPr/>
      </w:pPr>
      <w:r>
        <w:rPr>
          <w:sz w:val="26"/>
          <w:szCs w:val="26"/>
        </w:rPr>
        <w:t xml:space="preserve">с. Варна                                                     №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еятельности Собрания депутатов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Варненского муниципального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25 год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Заслушав председателя  Собрания депутатов Варненского муниципальног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 Челябинской области</w:t>
      </w:r>
      <w:r>
        <w:rPr>
          <w:sz w:val="26"/>
          <w:szCs w:val="26"/>
        </w:rPr>
        <w:t xml:space="preserve"> Кормилицына А.А. о деятельности Собрания депутатов Варненского муниципальног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</w:t>
      </w:r>
      <w:r>
        <w:rPr>
          <w:sz w:val="26"/>
          <w:szCs w:val="26"/>
        </w:rPr>
        <w:t xml:space="preserve"> за 2025 год, Собрание депутатов Варненского муниципальног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 Челябинской области первого созы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1. Информацию о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работе</w:t>
      </w:r>
      <w:r>
        <w:rPr>
          <w:sz w:val="26"/>
          <w:szCs w:val="26"/>
        </w:rPr>
        <w:t xml:space="preserve"> Собрания депутатов Варненского муниципальног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</w:t>
      </w:r>
      <w:r>
        <w:rPr>
          <w:sz w:val="26"/>
          <w:szCs w:val="26"/>
        </w:rPr>
        <w:t xml:space="preserve"> за 2025 год принять к сведению (прилагается)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ую информацию  представить в Законодательное Собрание Челябинской области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Считать выполненным и снять с контроля Решение Собрания депутатов Варненского муниципального района от 21.01.2025 года № 2 «Об утверждении перспективного плана работы Собрания депутатов Варненского муниципального района шестого созыва на 2025 год».</w:t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 xml:space="preserve">4. Начальнику отдел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рганизации и обеспечения деятельности Собрания депутатов</w:t>
      </w:r>
      <w:r>
        <w:rPr>
          <w:sz w:val="26"/>
          <w:szCs w:val="26"/>
        </w:rPr>
        <w:t xml:space="preserve"> (Кулаковская Е.А.) обеспечить обнародование информации о работе Собрания депутатов Варненского  муниципальног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</w:t>
      </w:r>
      <w:r>
        <w:rPr>
          <w:sz w:val="26"/>
          <w:szCs w:val="26"/>
        </w:rPr>
        <w:t xml:space="preserve"> за 2025 год на официальном сайте администрации Варненского муниципальног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</w:t>
      </w:r>
      <w:r>
        <w:rPr>
          <w:sz w:val="26"/>
          <w:szCs w:val="26"/>
        </w:rPr>
        <w:t xml:space="preserve"> в разделе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Собрание депутатов</w:t>
      </w:r>
      <w:r>
        <w:rPr>
          <w:sz w:val="26"/>
          <w:szCs w:val="26"/>
        </w:rPr>
        <w:t xml:space="preserve"> – Решения Собрания депутатов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 Контроль исполнения Решения возложить на председателя Собрания депутатов Варненского  муниципального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круга</w:t>
      </w:r>
      <w:r>
        <w:rPr>
          <w:sz w:val="26"/>
          <w:szCs w:val="26"/>
        </w:rPr>
        <w:t xml:space="preserve">  Кормилицына А.А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арненского муниципального 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округа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 xml:space="preserve">Челябинской области                 </w:t>
      </w:r>
      <w:r>
        <w:rPr>
          <w:b/>
          <w:sz w:val="26"/>
          <w:szCs w:val="26"/>
        </w:rPr>
        <w:t xml:space="preserve">                                                   А.А. Кормилицы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 w:val="false"/>
          <w:bCs w:val="false"/>
          <w:color w:val="000000"/>
          <w:sz w:val="24"/>
          <w:szCs w:val="24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арненского муниципального </w:t>
      </w:r>
      <w:r>
        <w:rPr>
          <w:rFonts w:eastAsia="Times New Roman"/>
          <w:color w:val="000000"/>
          <w:lang w:eastAsia="ar-SA"/>
        </w:rPr>
        <w:t>округ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9 января 2026 года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, Собрания депутатов Варненского муниципального округа Челябинской области з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0" w:hanging="0"/>
        <w:jc w:val="both"/>
        <w:rPr/>
      </w:pPr>
      <w:r>
        <w:rPr>
          <w:sz w:val="40"/>
          <w:szCs w:val="40"/>
        </w:rPr>
        <w:t xml:space="preserve">        </w:t>
      </w:r>
      <w:r>
        <w:rPr>
          <w:sz w:val="26"/>
          <w:szCs w:val="26"/>
        </w:rPr>
        <w:t xml:space="preserve">Деятельность Собрания депутатов Варненского муниципального района и Собрания депутатов Варненского муниципального округа Челябинской области как правопреемника всех представительных органов власти преобразованного Варненского муниципального района и сельских поселений в него входящих в 2025 году проводилась в строгом соответствии с федеральным и областным законодательством, Уставом Варненского муниципального района, муниципальными правовыми актами, Регламентом Собрания депутатов, Временным Регламентом Собрания депутатов Варненского муниципального округа Челябинской области. Основная деятельность была направлена на дальнейшее социально-экономическое развитие района и округа, реализацию вопросов, вязанных с преобразованием в Варненский муниципальный округ и вопросов непосредственно относящиеся к жизнедеятельности населения округа. </w:t>
      </w:r>
    </w:p>
    <w:p>
      <w:pPr>
        <w:pStyle w:val="Normal"/>
        <w:ind w:left="-709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ым направлением в прошедшем году стало вступление в силу нового Федерального закона от 20.03.2025 г. № 33-ФЗ «Об общих принципах организации местного самоуправления в единой системе публичной власти», в связи с чем обновлялась нормативно-правовая база органов местного самоуправления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По итогам выборов в ОМСУ в сентябре 2025 г. сформировано Собрание депутатов Варненского муниципального округа Челябинской области первого созыва, в составе 15 депутатов. Все 15 депутатов выдвинутые и поддержанные ВПП </w:t>
      </w:r>
      <w:r>
        <w:rPr>
          <w:b/>
          <w:sz w:val="26"/>
          <w:szCs w:val="26"/>
        </w:rPr>
        <w:t>«Единая Россия»</w:t>
      </w:r>
      <w:r>
        <w:rPr>
          <w:sz w:val="26"/>
          <w:szCs w:val="26"/>
        </w:rPr>
        <w:t>, все являются членами Партии. В Собрании депутатов создана фракция ВПП «ЕДИНАЯ РОССИЯ» в которую входят также все 15 депутатов. Собрание депутатов представляет собой работоспособный коллектив, с четкой политической и жизненной позицией каждого депутата, которые активно подходят к обсуждению и принятию представленных на заседание Собрания либо комиссии проектов решений, участвуют в прениях, задают вопросы докладчикам, вносят предложения, дают заключения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2025 году Собрание депутатов уделяло большое внимание анализу и контролю за ходом выполнения решений и мониторингу ранее принятых. Разработки НПА по преобразования Варненского муниципального района в муниципальный округ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 по основным направлениям деятельности Собрания депутатов осуществлялась в различных видах и формах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видами деятельности Собрания являлись: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ка проектов решений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нализ проектов нормативно-правовых актов, выносимых на рассмотрение Собрания депутатов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а замечаний, предложений, содокладов по рассматриваемым проектам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ализация контрольных полномочий Собран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заимодействие с населением района и содействие в решении вопросов местного значен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ие депутатов в реализации программ социально-экономического развития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конструктивное взаимодействие с главой муниципального района, администрацией района, главами, администрациями и Советами депутатов сельских поселений района, совместное решение проблемных вопросов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органов местного самоуправления Варненского муниципального округа Челябинской области, избрание Главы округа утверждение структуры администрации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взаимодействие с общественными организациями и депутатами Законодательного Собрания Челябинской области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новными формами работы Собрания в истекшем году были: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 участие в заседаниях Собрания депутатов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  подготовка и участие в работе депутатских и публичных слушаниях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ая работа депутатов с населением и органами местного самоуправления в избирательных округах;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казание помощи представительным органам сельских поселений района связанных с преобразованием в округ и ликвидации сельских поселений.  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дательством и Уставом муниципального образования Собрание депутатов наделено исключительной компетенцией, которая в частности, включает: утверждение местного бюджета и отчета об исполнении бюджета, установление общеобязательных на территории муниципального образования правил, решение вопросов, связанных с распоряжением муниципальной собственностью, контроль от имени населения за деятельностью органов местного самоуправления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5 году было Собранием депутатов Варненского МР проведено 10 заседаний на которых было рассмотрено и принято 88 вопросов. В сентябре 2025 г. сформирован новый представительный орган Варненского муниципального округа Челябинской области который провёл 12 заседаний, рассмотрено 192 вопроса. Все решения нормативно-правового характера в определённые законодательством сроки были подписаны, обнародованы и вступили в законную силу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иманием депутатов в истекшем периоде были охвачены практически все основные вопросы в районе и округе. Основой нашей нормотворческой деятельности в 2025 году стало совершенствование муниципальной правовой базы по вопросам непосредственного обеспечения жизнедеятельности населения, включая обновление имеющихся и разработку новых муниципальных правовых актов. Это связано с принятием нового Федерального закона от 20 марта 2025 г. № 33-ФЗ «Об общих принципах органов местного самоуправления в единой системе публичной власти». В связи с преобразованием в округ депутатами принят Устав Варненского МОЧО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Особое значение в деятельности Собрания депутатов придаётся взаимодействию с населением. Постоянный прием граждан вели все депутаты Собрания депутатов. Анализируя тематику волнующих жителей вопросов, следует отметить, что первое место занимают проблемы жилищно-коммунального характера, качество оказания услуг, вопросы по пенсионному обеспечению населения так же в 2025 г. были достаточно актуальны. Хотелось бы обратиться к депутатам нынешнего созыва, чтобы активно продолжали проводить встречи со своими избирателями, в соответствии с графиками приема, тесно сотрудничали с Депутатским центром и информировали его о тех обращениях граждан, которые к вам поступают.</w:t>
      </w:r>
    </w:p>
    <w:p>
      <w:pPr>
        <w:pStyle w:val="21"/>
        <w:shd w:fill="FFFFFF" w:val="clear"/>
        <w:spacing w:lineRule="exact" w:line="322" w:before="0" w:after="0"/>
        <w:ind w:left="-709" w:right="0" w:firstLine="72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Депутаты - члены партии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«ЕДИНАЯ РОССИЯ»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осуществляют регулярный прием жителей района по месту работы, в депутатском центре местного отделения партии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«ЕДИНАЯ РОССИЯ».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</w:t>
      </w:r>
    </w:p>
    <w:p>
      <w:pPr>
        <w:pStyle w:val="21"/>
        <w:shd w:fill="FFFFFF" w:val="clear"/>
        <w:spacing w:lineRule="exact" w:line="322" w:before="0" w:after="0"/>
        <w:ind w:left="-709" w:right="0" w:firstLine="72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Депутатами Собрания депутатов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а 2025 год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рассмотрено  157</w:t>
      </w:r>
      <w:r>
        <w:rPr>
          <w:rFonts w:cs="Liberation Serif;Times New Roman" w:ascii="Liberation Serif;Times New Roman" w:hAnsi="Liberation Serif;Times New Roman"/>
          <w:b/>
          <w:color w:val="FF0000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обращения (в 2024 г. 170 обращения). 103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вопросов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решено положительно (72,3%), по 54 обращениям даны консультации. Как я уже сказал наибольшее число вопросов, поступающих депутатам, касается предоставления жилищно-коммунальных услуг и социального обеспечения населения Варненского округа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Ни одно обращение избирателей не оставалось без внимания, по каждому проводилось тщательное разбирательство и совместно с сотрудниками администрации района, с руководителями соответствующих служб и организаций они решались.</w:t>
      </w:r>
    </w:p>
    <w:p>
      <w:pPr>
        <w:pStyle w:val="21"/>
        <w:shd w:fill="FFFFFF" w:val="clear"/>
        <w:spacing w:lineRule="exact" w:line="322" w:before="0" w:after="0"/>
        <w:ind w:left="-709" w:right="0" w:firstLine="72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Кроме того, депутаты фракции принимали активное участие в мероприятиях регионального и местного отделений Партии, связанных с подготовкой и проведением избирательных кампаний, а также в других мероприятиях согласно плана работы Собрания депутатов и депутатской фракции Всероссийской политической партии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«ЕДИНАЯ РОССИЯ».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ab/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ую часть работы Собрания депутатов составляет исполнение контрольных функций, это наше исключительное полномочие, и мы использовали такие формы контроля, как заслушивание на заседаниях Собрания депутатов отчёта главы муниципального образования о результатах своей деятельности и деятельности исполнительно-распорядительных органов, информации должностных лиц органов местного самоуправления, заслушивание на заседаниях комиссий и  Собрания депутатов информации об исполнении планов и программ социально-экономического развития округа, о принятии и исполнении бюджета, об исполнении отдельных решений Собрания депутатов. По каждому вопросу Собранием принималось решение, давались оценки и рекомендации. </w:t>
      </w:r>
    </w:p>
    <w:p>
      <w:pPr>
        <w:pStyle w:val="Normal"/>
        <w:widowControl w:val="false"/>
        <w:ind w:left="-709" w:right="0" w:firstLine="721"/>
        <w:jc w:val="both"/>
        <w:rPr/>
      </w:pPr>
      <w:r>
        <w:rPr>
          <w:sz w:val="26"/>
          <w:szCs w:val="26"/>
        </w:rPr>
        <w:t xml:space="preserve">Так, на заседании Собрания депутатов в </w:t>
      </w:r>
      <w:r>
        <w:rPr>
          <w:sz w:val="26"/>
          <w:szCs w:val="26"/>
          <w:shd w:fill="FFFFFF" w:val="clear"/>
        </w:rPr>
        <w:t xml:space="preserve">01 апреля </w:t>
      </w:r>
      <w:r>
        <w:rPr>
          <w:sz w:val="26"/>
          <w:szCs w:val="26"/>
        </w:rPr>
        <w:t xml:space="preserve">2025 года был заслушан отчет главы Варненского муниципального района о деятельности за 2024 год. </w:t>
      </w:r>
    </w:p>
    <w:p>
      <w:pPr>
        <w:pStyle w:val="Normal"/>
        <w:widowControl w:val="false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феврале 2025 года заслушивали отчет о результатах деятельности контрольной счетной палаты Варненского муниципального района. Отчет о результатах оперативно-служебной деятельности отдела МВД России по Варненскому району. О деятельности Управления социальной защиты населения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Безусловно, ключевыми вопросами, рассматриваемыми Собранием депутатов Варненского муниципального района в 2025 году, являлось утверждение и исполнение бюджета, регулярно рассматривались и принимались изменения в бюджет 2025 года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>За отчетный период проведено 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седания публичных слушаний по вопросам: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проекте решения «Об исполнении бюджета Варненского муниципального района за 2024 год»;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О проекте решения «О бюджете Варненского муниципального округа Челябинской области на 2026 год и плановый период 2027 и 2028 годов»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- Проведены публичные слушания по проекту Устава Варненского МОЧО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5 году принимались муниципальные правовые акты, направленные на реализацию полномочий органов местного самоуправления, установленных законами Российской Федерации и Уставом муниципального образования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местно с прокуратурой, контрольной счетной палатой района и Управлением юстиции по Челябинской области ведётся правовая экспертиза муниципальных правовых актов, мы конструктивно взаимодействуем с этими органами и при необходимости оперативно вносим поправки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есты на муниципальные правовые акты, принятые Собранием депутатов со стороны контрольно-надзорных органов в прошедшем году было 3 (от Прокуратуры Варненского района) в соответствии с законодательством они были отработаны. </w:t>
      </w:r>
    </w:p>
    <w:p>
      <w:pPr>
        <w:pStyle w:val="TextBody"/>
        <w:ind w:left="-709" w:right="0" w:firstLine="721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В своей работе Собрание депутатов руководствуется принципами открытости и гласности. Представители СМИ, общественности и прокуратуры приглашаются на все заседания Собрания депутатов, а также другие мероприятия, проводимые в районном Собрании.  Нормативно-правовые акты, принятые Собранием депутатов, публикуются в газете «Советское село» и размещаются на официальном сайте администрации округа в сети Интернет, а также на информационном стенде администрации округа.  </w:t>
      </w:r>
    </w:p>
    <w:p>
      <w:pPr>
        <w:pStyle w:val="Normal"/>
        <w:ind w:left="-709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льшое внимание в своей работе депутаты уделяют взаимодействию с главой муниципального образования. Еженедельно председатель Собрания принимает участие в работе аппаратных совещаний при главе, да и много наших коллег принимают участие в работе различных комиссий, совещаний, семинарах, встречах, проводимых главой МО. Большую пользу нашей совместной работе приносит участие депутатов в информационных встречах, районных мероприятиях, торжественных приемах и юбилейных мероприятиях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В прошедшем 2025 году у нас прошли важные региональные выборы депутатов Законодательного Собрания Челябинской области и депутатов в ОМСУ Варненского муниципального округа. Традиционно наш округ показал высокую избирательную активность и поддержки лидеров общественного мнения и активистов округа. Явка составила 56,9 %, Партия «Единая Россия» получила 60% голосов, Д.Н. Клеутин 56,4 %. Все депутаты, выдвинутые партией «Единая Россия» одержали победу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В сентябре 2026 г. состоятся выборы депутатов Государственной Думы РФ. Задачи, которые перед нами стоят, понятны, но не просты, обеспечить высокую явку наших избирателей в дни голосования, победа кандидата по Магнитогорскому одномандатному избирательному округу № 191 и партии «ЕДИНАЯ РОССИЯ». Сейчас идет планирование избирательной кампании, согласование с Региональным исполкомом партии «Единая Россия» и с кандидатом в депутаты.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ключении хочу искренне поблагодарить всех депутатов, которые, несмотря на занятость на рабочих местах, находят время для работы в Собрании, для общения с избирателями, искали и находили пути решения проблем жителей, по нашей просьбе активно работали в социальных сетях. </w:t>
      </w:r>
    </w:p>
    <w:p>
      <w:pPr>
        <w:pStyle w:val="Normal"/>
        <w:ind w:left="-709" w:right="0" w:firstLine="721"/>
        <w:jc w:val="both"/>
        <w:rPr>
          <w:sz w:val="26"/>
          <w:szCs w:val="26"/>
        </w:rPr>
      </w:pPr>
      <w:r>
        <w:rPr>
          <w:sz w:val="26"/>
          <w:szCs w:val="26"/>
        </w:rPr>
        <w:t>Искренне надеюсь, что в этом году наша работа будет конструктивной и результативной, уверен, что при взаимодействии с главой округа, администрацией, территориальными отделами Варненского округа, с депутатами Законодательного Собрания Челябинской области, представляющих наш округ в региональном парламенте, удастся найти совместное решение проблемных вопросов, стоящих перед жителями Варненского муниципального округа.</w:t>
      </w:r>
    </w:p>
    <w:p>
      <w:pPr>
        <w:pStyle w:val="Normal"/>
        <w:ind w:left="-709" w:right="0" w:firstLine="721"/>
        <w:jc w:val="both"/>
        <w:rPr/>
      </w:pP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Подводя итоги, следует отметить, что работа Собрания депутатов, как представительного органа местного самоуправления, была направлена на нормативно-правовое обеспечение социально-экономического развития Варненского муниципального округа и улучшение качества жизни его жителей.  </w:t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-709" w:right="0" w:firstLine="72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709" w:right="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айонный Совет Депутатов</dc:creator>
  <dc:description/>
  <dc:language>en-US</dc:language>
  <cp:lastModifiedBy/>
  <cp:lastPrinted>1995-11-21T17:41:00Z</cp:lastPrinted>
  <dcterms:modified xsi:type="dcterms:W3CDTF">2026-02-12T05:38:52Z</dcterms:modified>
  <cp:revision>138</cp:revision>
  <dc:subject/>
  <dc:title>             </dc:title>
</cp:coreProperties>
</file>